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7612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lineRule="atLeast" w:line="360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79450" cy="654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2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VERSIDADE ESTADUAL DE CAMPINAS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ULDADE DE ENGENHARIA AGRÍCOLA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OORDENADORIA DE PÓS-GRADU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DICAÇÃO DO PROGRAMA DE DISCIPLINAS</w:t>
      </w:r>
    </w:p>
    <w:p>
      <w:pPr>
        <w:pStyle w:val="Normal"/>
        <w:ind w:right="-284" w:hanging="0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582"/>
        <w:gridCol w:w="567"/>
        <w:gridCol w:w="992"/>
        <w:gridCol w:w="284"/>
        <w:gridCol w:w="425"/>
        <w:gridCol w:w="1134"/>
        <w:gridCol w:w="425"/>
        <w:gridCol w:w="2977"/>
      </w:tblGrid>
      <w:tr>
        <w:trPr>
          <w:trHeight w:val="223" w:hRule="exac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01532790"/>
            <w:bookmarkStart w:id="1" w:name="__Fieldmark__0_340153279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ICIAL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01532790"/>
            <w:bookmarkStart w:id="3" w:name="__Fieldmark__1_340153279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ÃO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STRO ACADÊMICO</w:t>
            </w:r>
          </w:p>
        </w:tc>
      </w:tr>
      <w:tr>
        <w:trPr>
          <w:trHeight w:val="29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>
          <w:trHeight w:val="35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0"/>
              </w:rPr>
            </w:pPr>
            <w:r>
              <w:rPr>
                <w:sz w:val="20"/>
              </w:rPr>
              <w:t>NOME DO ALUN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 DO ORIENTADO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 DO CO-ORIENTADO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544"/>
      </w:tblGrid>
      <w:tr>
        <w:trPr>
          <w:trHeight w:val="271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 xml:space="preserve">CURSO DE ENGENHARIA AGRÍCOLA – NÍVEL DE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>
          <w:trHeight w:val="263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ÁREA DE CONCENTRAÇÃ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NHA DE PESQUISA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TO: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A DE INÍCIO </w:t>
            </w:r>
          </w:p>
          <w:p>
            <w:pPr>
              <w:pStyle w:val="Normal"/>
              <w:rPr/>
            </w:pPr>
            <w:r>
              <w:rPr/>
              <w:t xml:space="preserve">DO CURSO (MÊS E ANO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ÁVEL DATA DE</w:t>
            </w:r>
          </w:p>
          <w:p>
            <w:pPr>
              <w:pStyle w:val="Normal"/>
              <w:rPr/>
            </w:pPr>
            <w:r>
              <w:rPr/>
              <w:t xml:space="preserve">CONCLUSÃO (MÊS E ANO)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83"/>
        <w:gridCol w:w="426"/>
        <w:gridCol w:w="708"/>
        <w:gridCol w:w="567"/>
        <w:gridCol w:w="567"/>
        <w:gridCol w:w="851"/>
        <w:gridCol w:w="1134"/>
      </w:tblGrid>
      <w:tr>
        <w:trPr/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A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ição para obtenção de crédi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em que foi ou será matriculado</w:t>
            </w:r>
          </w:p>
        </w:tc>
      </w:tr>
      <w:tr>
        <w:trPr>
          <w:trHeight w:val="6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ÍTUL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édi-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ICAMP</w:t>
            </w:r>
          </w:p>
          <w:p>
            <w:pPr>
              <w:pStyle w:val="Normal"/>
              <w:jc w:val="center"/>
              <w:rPr/>
            </w:pPr>
            <w:r>
              <w:rPr/>
              <w:t>(1)   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RA IES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9_3401532790"/>
            <w:bookmarkStart w:id="5" w:name="__Fieldmark__19_340153279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0_3401532790"/>
            <w:bookmarkStart w:id="7" w:name="__Fieldmark__20_340153279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7_3401532790"/>
            <w:bookmarkStart w:id="9" w:name="__Fieldmark__27_340153279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8_3401532790"/>
            <w:bookmarkStart w:id="11" w:name="__Fieldmark__28_340153279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5_3401532790"/>
            <w:bookmarkStart w:id="13" w:name="__Fieldmark__35_340153279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36_3401532790"/>
            <w:bookmarkStart w:id="15" w:name="__Fieldmark__36_340153279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43_3401532790"/>
            <w:bookmarkStart w:id="17" w:name="__Fieldmark__43_340153279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4_3401532790"/>
            <w:bookmarkStart w:id="19" w:name="__Fieldmark__44_340153279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51_3401532790"/>
            <w:bookmarkStart w:id="21" w:name="__Fieldmark__51_340153279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2_3401532790"/>
            <w:bookmarkStart w:id="23" w:name="__Fieldmark__52_3401532790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59_3401532790"/>
            <w:bookmarkStart w:id="25" w:name="__Fieldmark__59_340153279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60_3401532790"/>
            <w:bookmarkStart w:id="27" w:name="__Fieldmark__60_3401532790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67_3401532790"/>
            <w:bookmarkStart w:id="29" w:name="__Fieldmark__67_340153279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8_3401532790"/>
            <w:bookmarkStart w:id="31" w:name="__Fieldmark__68_3401532790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75_3401532790"/>
            <w:bookmarkStart w:id="33" w:name="__Fieldmark__75_340153279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76_3401532790"/>
            <w:bookmarkStart w:id="35" w:name="__Fieldmark__76_3401532790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83_3401532790"/>
            <w:bookmarkStart w:id="37" w:name="__Fieldmark__83_340153279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84_3401532790"/>
            <w:bookmarkStart w:id="39" w:name="__Fieldmark__84_3401532790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91_3401532790"/>
            <w:bookmarkStart w:id="41" w:name="__Fieldmark__91_340153279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92_3401532790"/>
            <w:bookmarkStart w:id="43" w:name="__Fieldmark__92_3401532790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99_3401532790"/>
            <w:bookmarkStart w:id="45" w:name="__Fieldmark__99_340153279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00_3401532790"/>
            <w:bookmarkStart w:id="47" w:name="__Fieldmark__100_3401532790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07_3401532790"/>
            <w:bookmarkStart w:id="49" w:name="__Fieldmark__107_340153279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108_3401532790"/>
            <w:bookmarkStart w:id="51" w:name="__Fieldmark__108_3401532790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IGÊNCIAS ESPECIAIS:</w:t>
            </w:r>
          </w:p>
        </w:tc>
        <w:tc>
          <w:tcPr>
            <w:tcW w:w="4253" w:type="dxa"/>
            <w:gridSpan w:val="6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*) TIPO:</w:t>
            </w:r>
          </w:p>
        </w:tc>
      </w:tr>
      <w:tr>
        <w:trPr/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= OBRIGATÓRIA</w:t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= ESPECÍFICA</w:t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= COMPLEMENTAR</w:t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 = NIVELAMENTO</w:t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6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TUDANTE REGULAR</w:t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TUDANTE ESPECIAL</w:t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CAR QUAL INST. ENS. SUPERIOR</w:t>
            </w:r>
          </w:p>
        </w:tc>
      </w:tr>
      <w:tr>
        <w:trPr/>
        <w:tc>
          <w:tcPr>
            <w:tcW w:w="9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: RELACIONAR AS DISCIPLINAS NA ORDEM CRONOLÓG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411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ACORDO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L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OVADO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ORIENTAD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411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OVADO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PRESIDENTE DO CONSELHO INTEGRAD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OVADO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PRESIDENTE DA CP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b/>
                <w:sz w:val="24"/>
              </w:rPr>
              <w:t xml:space="preserve">OBS: </w:t>
              <w:tab/>
              <w:t>O programa de disciplinas inicial deverá ser entregue no ato da 1</w:t>
            </w:r>
            <w:r>
              <w:rPr>
                <w:b/>
                <w:sz w:val="24"/>
                <w:vertAlign w:val="superscript"/>
              </w:rPr>
              <w:t>a</w:t>
            </w:r>
            <w:r>
              <w:rPr>
                <w:b/>
                <w:sz w:val="24"/>
              </w:rPr>
              <w:t>. matrícul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134" w:right="1134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5:41:00Z</dcterms:created>
  <dc:creator>feagri-labin</dc:creator>
  <dc:description/>
  <dc:language>en-US</dc:language>
  <cp:lastModifiedBy>ana</cp:lastModifiedBy>
  <cp:lastPrinted>2000-12-18T13:38:00Z</cp:lastPrinted>
  <dcterms:modified xsi:type="dcterms:W3CDTF">2004-01-12T16:27:00Z</dcterms:modified>
  <cp:revision>4</cp:revision>
  <dc:subject/>
  <dc:title> </dc:title>
</cp:coreProperties>
</file>